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san Zoll – The effects of mentoring on urban-based early childhood professional development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Search terms (keywords) </w:t>
      </w:r>
    </w:p>
    <w:p>
      <w:pPr>
        <w:pStyle w:val="Instructionaltext"/>
        <w:rPr/>
      </w:pPr>
      <w:r>
        <w:rPr>
          <w:rStyle w:val="StrongEmphasis"/>
        </w:rPr>
        <w:t>Early Childhood Education</w:t>
      </w:r>
      <w:r>
        <w:rPr/>
        <w:t xml:space="preserve">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7"/>
        <w:gridCol w:w="7803"/>
      </w:tblGrid>
      <w:tr>
        <w:trPr/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Style w:val="Tooltipcontentwrapper"/>
                <w:vanish/>
              </w:rPr>
            </w:pPr>
            <w:r>
              <w:rPr>
                <w:rStyle w:val="StrongEmphasis"/>
              </w:rPr>
              <w:t>Record Type:</w:t>
            </w:r>
            <w:r>
              <w:rPr>
                <w:rStyle w:val="Helptooltip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Tooltipcontent"/>
                <w:vanish/>
              </w:rPr>
              <w:t xml:space="preserve">Indicates the status of a term: Main (term used for subject indexing); Synonym (not used for indexing – </w:t>
            </w:r>
            <w:r>
              <w:rPr>
                <w:rStyle w:val="Emphasis"/>
                <w:vanish/>
              </w:rPr>
              <w:t>see</w:t>
            </w:r>
            <w:r>
              <w:rPr>
                <w:rStyle w:val="Tooltipcontent"/>
                <w:vanish/>
              </w:rPr>
              <w:t xml:space="preserve"> Use Term); or Dead (no longer used for indexing; </w:t>
            </w:r>
            <w:r>
              <w:rPr>
                <w:rStyle w:val="Emphasis"/>
                <w:vanish/>
              </w:rPr>
              <w:t>see</w:t>
            </w:r>
            <w:r>
              <w:rPr>
                <w:rStyle w:val="Tooltipcontent"/>
                <w:vanish/>
              </w:rPr>
              <w:t xml:space="preserve"> Scope Note for more information). </w:t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Main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rPr>
                <w:rStyle w:val="Tooltipcontentwrapper"/>
                <w:vanish/>
              </w:rPr>
            </w:pPr>
            <w:r>
              <w:rPr>
                <w:rStyle w:val="StrongEmphasis"/>
              </w:rPr>
              <w:t>Scope Note:</w:t>
            </w:r>
            <w:r>
              <w:rPr>
                <w:rStyle w:val="Helptooltip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Tooltipcontent"/>
                <w:vanish/>
              </w:rPr>
              <w:t>A definition or description of what the term covers; may clarify an ambiguous term or indicate a special meaning in the field of education.</w:t>
            </w:r>
            <w:r>
              <w:rPr/>
              <w:t xml:space="preserve"> </w:t>
            </w:r>
          </w:p>
        </w:tc>
        <w:tc>
          <w:tcPr>
            <w:tcW w:w="780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Activities and/or experiences that are intended to effect developmental changes in children, from birth through the primary units of elementary school (grades k-3) (Note: Also appears in the list of mandatory educational level Descriptors)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rPr>
                <w:rStyle w:val="Tooltipcontentwrapper"/>
                <w:vanish/>
              </w:rPr>
            </w:pPr>
            <w:r>
              <w:rPr>
                <w:rStyle w:val="StrongEmphasis"/>
              </w:rPr>
              <w:t>Category:</w:t>
            </w:r>
            <w:r>
              <w:rPr>
                <w:rStyle w:val="Helptooltip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Tooltipcontent"/>
                <w:vanish/>
              </w:rPr>
              <w:t xml:space="preserve">Any of 41 broad subject areas in the ERIC </w:t>
            </w:r>
            <w:r>
              <w:rPr>
                <w:rStyle w:val="Emphasis"/>
                <w:vanish/>
              </w:rPr>
              <w:t>Thesaurus</w:t>
            </w:r>
            <w:r>
              <w:rPr>
                <w:rStyle w:val="Tooltipcontent"/>
                <w:vanish/>
              </w:rPr>
              <w:t>; each Descriptor is assigned to a category.</w:t>
            </w:r>
            <w:r>
              <w:rPr/>
              <w:t xml:space="preserve"> </w:t>
            </w:r>
          </w:p>
        </w:tc>
        <w:tc>
          <w:tcPr>
            <w:tcW w:w="780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Educational Levels, Degrees, and Organizations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rPr>
                <w:rStyle w:val="Tooltipcontentwrapper"/>
                <w:vanish/>
              </w:rPr>
            </w:pPr>
            <w:r>
              <w:rPr>
                <w:rStyle w:val="StrongEmphasis"/>
              </w:rPr>
              <w:t>Broader Terms:</w:t>
            </w:r>
            <w:r>
              <w:rPr>
                <w:rStyle w:val="Helptooltip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Tooltipcontent"/>
                <w:vanish/>
              </w:rPr>
              <w:t>Suggested additional or alternate search terms that are less specific than the original term searched.</w:t>
            </w:r>
            <w:r>
              <w:rPr/>
              <w:t xml:space="preserve"> </w:t>
            </w:r>
          </w:p>
        </w:tc>
        <w:tc>
          <w:tcPr>
            <w:tcW w:w="780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u w:val="none"/>
                </w:rPr>
                <w:t>Education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rPr>
                <w:rStyle w:val="Tooltipcontentwrapper"/>
                <w:vanish/>
              </w:rPr>
            </w:pPr>
            <w:r>
              <w:rPr>
                <w:rStyle w:val="StrongEmphasis"/>
              </w:rPr>
              <w:t>Narrower Terms:</w:t>
            </w:r>
            <w:r>
              <w:rPr>
                <w:rStyle w:val="Helptooltip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Tooltipcontent"/>
                <w:vanish/>
              </w:rPr>
              <w:t>Suggested additional or alternate search terms that are more specific than the original term searched.</w:t>
            </w:r>
            <w:r>
              <w:rPr/>
              <w:t xml:space="preserve"> </w:t>
            </w:r>
          </w:p>
        </w:tc>
        <w:tc>
          <w:tcPr>
            <w:tcW w:w="780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u w:val="none"/>
                </w:rPr>
                <w:t>Preschool Education</w:t>
              </w:r>
            </w:hyperlink>
            <w:r>
              <w:rPr/>
              <w:t xml:space="preserve">; </w:t>
            </w:r>
            <w:hyperlink r:id="rId4">
              <w:r>
                <w:rPr>
                  <w:rStyle w:val="InternetLink"/>
                  <w:u w:val="none"/>
                </w:rPr>
                <w:t>Primary Education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rPr>
                <w:rStyle w:val="Tooltipcontentwrapper"/>
                <w:vanish/>
              </w:rPr>
            </w:pPr>
            <w:r>
              <w:rPr>
                <w:rStyle w:val="StrongEmphasis"/>
              </w:rPr>
              <w:t>Related Terms:</w:t>
            </w:r>
            <w:r>
              <w:rPr>
                <w:rStyle w:val="Helptooltip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Tooltipcontent"/>
                <w:vanish/>
              </w:rPr>
              <w:t>Suggested additional or alternate search terms that are conceptually linked to the original term searched.</w:t>
            </w:r>
            <w:r>
              <w:rPr/>
              <w:t xml:space="preserve"> </w:t>
            </w:r>
          </w:p>
        </w:tc>
        <w:tc>
          <w:tcPr>
            <w:tcW w:w="7803" w:type="dxa"/>
            <w:tcBorders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u w:val="none"/>
                </w:rPr>
                <w:t>Child Care Centers</w:t>
              </w:r>
            </w:hyperlink>
            <w:r>
              <w:rPr/>
              <w:t xml:space="preserve">; </w:t>
            </w:r>
            <w:hyperlink r:id="rId6">
              <w:r>
                <w:rPr>
                  <w:rStyle w:val="InternetLink"/>
                  <w:u w:val="none"/>
                </w:rPr>
                <w:t>Child Development Centers</w:t>
              </w:r>
            </w:hyperlink>
            <w:r>
              <w:rPr/>
              <w:t xml:space="preserve">; </w:t>
            </w:r>
            <w:hyperlink r:id="rId7">
              <w:r>
                <w:rPr>
                  <w:rStyle w:val="InternetLink"/>
                  <w:u w:val="none"/>
                </w:rPr>
                <w:t>Developmentally Appropriate Practices</w:t>
              </w:r>
            </w:hyperlink>
            <w:r>
              <w:rPr/>
              <w:t xml:space="preserve">; </w:t>
            </w:r>
            <w:hyperlink r:id="rId8">
              <w:r>
                <w:rPr>
                  <w:rStyle w:val="InternetLink"/>
                  <w:u w:val="none"/>
                </w:rPr>
                <w:t>Early Intervention</w:t>
              </w:r>
            </w:hyperlink>
            <w:r>
              <w:rPr/>
              <w:t xml:space="preserve">; </w:t>
            </w:r>
            <w:hyperlink r:id="rId9">
              <w:r>
                <w:rPr>
                  <w:rStyle w:val="InternetLink"/>
                  <w:u w:val="none"/>
                </w:rPr>
                <w:t>Elementary Education</w:t>
              </w:r>
            </w:hyperlink>
            <w:r>
              <w:rPr/>
              <w:t xml:space="preserve">; </w:t>
            </w:r>
            <w:hyperlink r:id="rId10">
              <w:r>
                <w:rPr>
                  <w:rStyle w:val="InternetLink"/>
                  <w:u w:val="none"/>
                </w:rPr>
                <w:t>Kindergarten</w:t>
              </w:r>
            </w:hyperlink>
            <w:r>
              <w:rPr/>
              <w:t xml:space="preserve">; </w:t>
            </w:r>
            <w:hyperlink r:id="rId11">
              <w:r>
                <w:rPr>
                  <w:rStyle w:val="InternetLink"/>
                  <w:u w:val="none"/>
                </w:rPr>
                <w:t>Montessori Method</w:t>
              </w:r>
            </w:hyperlink>
            <w:r>
              <w:rPr/>
              <w:t xml:space="preserve">; </w:t>
            </w:r>
            <w:hyperlink r:id="rId12">
              <w:r>
                <w:rPr>
                  <w:rStyle w:val="InternetLink"/>
                  <w:u w:val="none"/>
                </w:rPr>
                <w:t>Montessori Schools</w:t>
              </w:r>
            </w:hyperlink>
            <w:r>
              <w:rPr/>
              <w:t xml:space="preserve">; </w:t>
            </w:r>
            <w:hyperlink r:id="rId13">
              <w:r>
                <w:rPr>
                  <w:rStyle w:val="InternetLink"/>
                  <w:u w:val="none"/>
                </w:rPr>
                <w:t>Nursery Schools</w:t>
              </w:r>
            </w:hyperlink>
            <w:r>
              <w:rPr/>
              <w:t xml:space="preserve">; </w:t>
            </w:r>
            <w:hyperlink r:id="rId14">
              <w:r>
                <w:rPr>
                  <w:rStyle w:val="InternetLink"/>
                  <w:u w:val="none"/>
                </w:rPr>
                <w:t>Reggio Emilia Approach</w:t>
              </w:r>
            </w:hyperlink>
            <w:r>
              <w:rPr/>
              <w:t xml:space="preserve">; </w:t>
            </w:r>
            <w:hyperlink r:id="rId15">
              <w:r>
                <w:rPr>
                  <w:rStyle w:val="InternetLink"/>
                  <w:u w:val="none"/>
                </w:rPr>
                <w:t>Young Children</w:t>
              </w:r>
            </w:hyperlink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Mentors</w:t>
            </w:r>
            <w:r>
              <w:rPr/>
              <w:t xml:space="preserve"> </w:t>
            </w:r>
          </w:p>
          <w:tbl>
            <w:tblPr>
              <w:tblW w:w="78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7"/>
              <w:gridCol w:w="6246"/>
            </w:tblGrid>
            <w:tr>
              <w:trPr/>
              <w:tc>
                <w:tcPr>
                  <w:tcW w:w="1557" w:type="dxa"/>
                  <w:tcBorders/>
                  <w:vAlign w:val="center"/>
                </w:tcPr>
                <w:p>
                  <w:pPr>
                    <w:pStyle w:val="Normal"/>
                    <w:rPr>
                      <w:rStyle w:val="Tooltipcontentwrapper"/>
                      <w:vanish/>
                    </w:rPr>
                  </w:pPr>
                  <w:r>
                    <w:rPr>
                      <w:rStyle w:val="StrongEmphasis"/>
                    </w:rPr>
                    <w:t>Record Type:</w:t>
                  </w:r>
                  <w:r>
                    <w:rPr>
                      <w:rStyle w:val="Helptooltip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>
                      <w:rStyle w:val="Tooltipcontent"/>
                      <w:vanish/>
                    </w:rPr>
                    <w:t xml:space="preserve">Indicates the status of a term: Main (term used for subject indexing); Synonym (not used for indexing – </w:t>
                  </w:r>
                  <w:r>
                    <w:rPr>
                      <w:rStyle w:val="Emphasis"/>
                      <w:vanish/>
                    </w:rPr>
                    <w:t>see</w:t>
                  </w:r>
                  <w:r>
                    <w:rPr>
                      <w:rStyle w:val="Tooltipcontent"/>
                      <w:vanish/>
                    </w:rPr>
                    <w:t xml:space="preserve"> Use Term); or Dead (no longer used for indexing; </w:t>
                  </w:r>
                  <w:r>
                    <w:rPr>
                      <w:rStyle w:val="Emphasis"/>
                      <w:vanish/>
                    </w:rPr>
                    <w:t>see</w:t>
                  </w:r>
                  <w:r>
                    <w:rPr>
                      <w:rStyle w:val="Tooltipcontent"/>
                      <w:vanish/>
                    </w:rPr>
                    <w:t xml:space="preserve"> Scope Note for more information). </w:t>
                  </w:r>
                </w:p>
              </w:tc>
              <w:tc>
                <w:tcPr>
                  <w:tcW w:w="6246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Main</w:t>
                  </w:r>
                </w:p>
              </w:tc>
            </w:tr>
            <w:tr>
              <w:trPr/>
              <w:tc>
                <w:tcPr>
                  <w:tcW w:w="1557" w:type="dxa"/>
                  <w:tcBorders/>
                </w:tcPr>
                <w:p>
                  <w:pPr>
                    <w:pStyle w:val="Normal"/>
                    <w:rPr>
                      <w:rStyle w:val="Tooltipcontentwrapper"/>
                      <w:vanish/>
                    </w:rPr>
                  </w:pPr>
                  <w:r>
                    <w:rPr>
                      <w:rStyle w:val="StrongEmphasis"/>
                    </w:rPr>
                    <w:t>Scope Note:</w:t>
                  </w:r>
                  <w:r>
                    <w:rPr>
                      <w:rStyle w:val="Helptooltip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>
                      <w:rStyle w:val="Tooltipcontent"/>
                      <w:vanish/>
                    </w:rPr>
                    <w:t>A definition or description of what the term covers; may clarify an ambiguous term or indicate a special meaning in the field of education.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6246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Trusted and experienced supervisors or advisers who have personal and direct interest in the development and/or education of younger or less experienced individuals, usually in professional education or professional occupations</w:t>
                  </w:r>
                </w:p>
              </w:tc>
            </w:tr>
            <w:tr>
              <w:trPr/>
              <w:tc>
                <w:tcPr>
                  <w:tcW w:w="1557" w:type="dxa"/>
                  <w:tcBorders/>
                </w:tcPr>
                <w:p>
                  <w:pPr>
                    <w:pStyle w:val="Normal"/>
                    <w:rPr>
                      <w:rStyle w:val="Tooltipcontentwrapper"/>
                      <w:vanish/>
                    </w:rPr>
                  </w:pPr>
                  <w:r>
                    <w:rPr>
                      <w:rStyle w:val="StrongEmphasis"/>
                    </w:rPr>
                    <w:t>Category:</w:t>
                  </w:r>
                  <w:r>
                    <w:rPr>
                      <w:rStyle w:val="Helptooltip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>
                      <w:rStyle w:val="Tooltipcontent"/>
                      <w:vanish/>
                    </w:rPr>
                    <w:t xml:space="preserve">Any of 41 broad subject areas in the ERIC </w:t>
                  </w:r>
                  <w:r>
                    <w:rPr>
                      <w:rStyle w:val="Emphasis"/>
                      <w:vanish/>
                    </w:rPr>
                    <w:t>Thesaurus</w:t>
                  </w:r>
                  <w:r>
                    <w:rPr>
                      <w:rStyle w:val="Tooltipcontent"/>
                      <w:vanish/>
                    </w:rPr>
                    <w:t>; each Descriptor is assigned to a category.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6246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Social Processes and Structures</w:t>
                  </w:r>
                </w:p>
              </w:tc>
            </w:tr>
            <w:tr>
              <w:trPr/>
              <w:tc>
                <w:tcPr>
                  <w:tcW w:w="1557" w:type="dxa"/>
                  <w:tcBorders/>
                </w:tcPr>
                <w:p>
                  <w:pPr>
                    <w:pStyle w:val="Normal"/>
                    <w:rPr>
                      <w:rStyle w:val="Tooltipcontentwrapper"/>
                      <w:vanish/>
                    </w:rPr>
                  </w:pPr>
                  <w:r>
                    <w:rPr>
                      <w:rStyle w:val="StrongEmphasis"/>
                    </w:rPr>
                    <w:t>Broader Terms:</w:t>
                  </w:r>
                  <w:r>
                    <w:rPr>
                      <w:rStyle w:val="Helptooltip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>
                      <w:rStyle w:val="Tooltipcontent"/>
                      <w:vanish/>
                    </w:rPr>
                    <w:t>Suggested additional or alternate search terms that are less specific than the original term searched.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6246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hyperlink r:id="rId16">
                    <w:r>
                      <w:rPr>
                        <w:rStyle w:val="InternetLink"/>
                        <w:u w:val="none"/>
                      </w:rPr>
                      <w:t>Role Models</w:t>
                    </w:r>
                  </w:hyperlink>
                  <w:r>
                    <w:rPr/>
                    <w:t xml:space="preserve">; </w:t>
                  </w:r>
                </w:p>
              </w:tc>
            </w:tr>
            <w:tr>
              <w:trPr/>
              <w:tc>
                <w:tcPr>
                  <w:tcW w:w="1557" w:type="dxa"/>
                  <w:tcBorders/>
                </w:tcPr>
                <w:p>
                  <w:pPr>
                    <w:pStyle w:val="Normal"/>
                    <w:rPr>
                      <w:rStyle w:val="Tooltipcontentwrapper"/>
                      <w:vanish/>
                    </w:rPr>
                  </w:pPr>
                  <w:r>
                    <w:rPr>
                      <w:rStyle w:val="StrongEmphasis"/>
                    </w:rPr>
                    <w:t>Narrower Terms:</w:t>
                  </w:r>
                  <w:r>
                    <w:rPr>
                      <w:rStyle w:val="Helptooltip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>
                      <w:rStyle w:val="Tooltipcontent"/>
                      <w:vanish/>
                    </w:rPr>
                    <w:t>Suggested additional or alternate search terms that are more specific than the original term searched.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6246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 xml:space="preserve">n/a </w:t>
                  </w:r>
                </w:p>
              </w:tc>
            </w:tr>
            <w:tr>
              <w:trPr/>
              <w:tc>
                <w:tcPr>
                  <w:tcW w:w="1557" w:type="dxa"/>
                  <w:tcBorders/>
                </w:tcPr>
                <w:p>
                  <w:pPr>
                    <w:pStyle w:val="Normal"/>
                    <w:rPr>
                      <w:rStyle w:val="Tooltipcontentwrapper"/>
                      <w:vanish/>
                    </w:rPr>
                  </w:pPr>
                  <w:r>
                    <w:rPr>
                      <w:rStyle w:val="StrongEmphasis"/>
                    </w:rPr>
                    <w:t>Related Terms:</w:t>
                  </w:r>
                  <w:r>
                    <w:rPr>
                      <w:rStyle w:val="Helptooltip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>
                      <w:rStyle w:val="Tooltipcontent"/>
                      <w:vanish/>
                    </w:rPr>
                    <w:t>Suggested additional or alternate search terms that are conceptually linked to the original term searched.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6246" w:type="dxa"/>
                  <w:tcBorders/>
                </w:tcPr>
                <w:p>
                  <w:pPr>
                    <w:pStyle w:val="Normal"/>
                    <w:rPr/>
                  </w:pPr>
                  <w:hyperlink r:id="rId17">
                    <w:r>
                      <w:rPr>
                        <w:rStyle w:val="InternetLink"/>
                        <w:u w:val="none"/>
                      </w:rPr>
                      <w:t>Beginning Teacher Induction</w:t>
                    </w:r>
                  </w:hyperlink>
                  <w:r>
                    <w:rPr/>
                    <w:t xml:space="preserve">; </w:t>
                  </w:r>
                  <w:hyperlink r:id="rId18">
                    <w:r>
                      <w:rPr>
                        <w:rStyle w:val="InternetLink"/>
                        <w:u w:val="none"/>
                      </w:rPr>
                      <w:t>Coaching (Performance)</w:t>
                    </w:r>
                  </w:hyperlink>
                  <w:r>
                    <w:rPr/>
                    <w:t xml:space="preserve">; </w:t>
                  </w:r>
                  <w:hyperlink r:id="rId19">
                    <w:r>
                      <w:rPr>
                        <w:rStyle w:val="InternetLink"/>
                        <w:u w:val="none"/>
                      </w:rPr>
                      <w:t>Collegiality</w:t>
                    </w:r>
                  </w:hyperlink>
                  <w:r>
                    <w:rPr/>
                    <w:t xml:space="preserve">; </w:t>
                  </w:r>
                  <w:hyperlink r:id="rId20">
                    <w:r>
                      <w:rPr>
                        <w:rStyle w:val="InternetLink"/>
                        <w:u w:val="none"/>
                      </w:rPr>
                      <w:t>Interpersonal Relationship</w:t>
                    </w:r>
                  </w:hyperlink>
                  <w:r>
                    <w:rPr/>
                    <w:t xml:space="preserve">; </w:t>
                  </w:r>
                  <w:hyperlink r:id="rId21">
                    <w:r>
                      <w:rPr>
                        <w:rStyle w:val="InternetLink"/>
                        <w:u w:val="none"/>
                      </w:rPr>
                      <w:t>Interprofessional Relationship</w:t>
                    </w:r>
                  </w:hyperlink>
                  <w:r>
                    <w:rPr/>
                    <w:t xml:space="preserve">; </w:t>
                  </w:r>
                  <w:hyperlink r:id="rId22">
                    <w:r>
                      <w:rPr>
                        <w:rStyle w:val="InternetLink"/>
                        <w:u w:val="none"/>
                      </w:rPr>
                      <w:t>Job Shadowing</w:t>
                    </w:r>
                  </w:hyperlink>
                  <w:r>
                    <w:rPr/>
                    <w:t xml:space="preserve">; </w:t>
                  </w:r>
                  <w:hyperlink r:id="rId23">
                    <w:r>
                      <w:rPr>
                        <w:rStyle w:val="InternetLink"/>
                        <w:u w:val="none"/>
                      </w:rPr>
                      <w:t>Modeling (Psychology)</w:t>
                    </w:r>
                  </w:hyperlink>
                  <w:r>
                    <w:rPr/>
                    <w:t xml:space="preserve">; </w:t>
                  </w:r>
                  <w:hyperlink r:id="rId24">
                    <w:r>
                      <w:rPr>
                        <w:rStyle w:val="InternetLink"/>
                        <w:u w:val="none"/>
                      </w:rPr>
                      <w:t>Professional Development</w:t>
                    </w:r>
                  </w:hyperlink>
                  <w:r>
                    <w:rPr/>
                    <w:t xml:space="preserve">; </w:t>
                  </w:r>
                  <w:hyperlink r:id="rId25">
                    <w:r>
                      <w:rPr>
                        <w:rStyle w:val="InternetLink"/>
                        <w:u w:val="none"/>
                      </w:rPr>
                      <w:t>Teacher Student Relationship</w:t>
                    </w:r>
                  </w:hyperlink>
                  <w:r>
                    <w:rPr/>
                    <w:t>;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Instructionaltext"/>
                    <w:rPr/>
                  </w:pPr>
                  <w:r>
                    <w:rPr>
                      <w:rStyle w:val="StrongEmphasis"/>
                    </w:rPr>
                    <w:t>Urban Education</w:t>
                  </w:r>
                  <w:r>
                    <w:rPr/>
                    <w:t xml:space="preserve"> </w:t>
                  </w:r>
                </w:p>
                <w:tbl>
                  <w:tblPr>
                    <w:tblW w:w="62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7"/>
                    <w:gridCol w:w="4689"/>
                  </w:tblGrid>
                  <w:tr>
                    <w:trPr/>
                    <w:tc>
                      <w:tcPr>
                        <w:tcW w:w="15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Style w:val="Tooltipcontentwrapper"/>
                            <w:vanish/>
                          </w:rPr>
                        </w:pPr>
                        <w:r>
                          <w:rPr>
                            <w:rStyle w:val="StrongEmphasis"/>
                          </w:rPr>
                          <w:t>Record Type:</w:t>
                        </w:r>
                        <w:r>
                          <w:rPr>
                            <w:rStyle w:val="Helptooltip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rStyle w:val="Tooltipcontent"/>
                            <w:vanish/>
                          </w:rPr>
                          <w:t xml:space="preserve">Indicates the status of a term: Main (term used for subject indexing); Synonym (not used for indexing – </w:t>
                        </w:r>
                        <w:r>
                          <w:rPr>
                            <w:rStyle w:val="Emphasis"/>
                            <w:vanish/>
                          </w:rPr>
                          <w:t>see</w:t>
                        </w:r>
                        <w:r>
                          <w:rPr>
                            <w:rStyle w:val="Tooltipcontent"/>
                            <w:vanish/>
                          </w:rPr>
                          <w:t xml:space="preserve"> Use Term); or Dead (no longer used for indexing; </w:t>
                        </w:r>
                        <w:r>
                          <w:rPr>
                            <w:rStyle w:val="Emphasis"/>
                            <w:vanish/>
                          </w:rPr>
                          <w:t>see</w:t>
                        </w:r>
                        <w:r>
                          <w:rPr>
                            <w:rStyle w:val="Tooltipcontent"/>
                            <w:vanish/>
                          </w:rPr>
                          <w:t xml:space="preserve"> Scope Note for more information). </w:t>
                        </w:r>
                      </w:p>
                    </w:tc>
                    <w:tc>
                      <w:tcPr>
                        <w:tcW w:w="46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t>Main</w:t>
                        </w:r>
                      </w:p>
                    </w:tc>
                  </w:tr>
                  <w:tr>
                    <w:trPr/>
                    <w:tc>
                      <w:tcPr>
                        <w:tcW w:w="1557" w:type="dxa"/>
                        <w:tcBorders/>
                      </w:tcPr>
                      <w:p>
                        <w:pPr>
                          <w:pStyle w:val="Normal"/>
                          <w:rPr>
                            <w:rStyle w:val="Tooltipcontentwrapper"/>
                            <w:vanish/>
                          </w:rPr>
                        </w:pPr>
                        <w:r>
                          <w:rPr>
                            <w:rStyle w:val="StrongEmphasis"/>
                          </w:rPr>
                          <w:t>Scope Note:</w:t>
                        </w:r>
                        <w:r>
                          <w:rPr>
                            <w:rStyle w:val="Helptooltip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rStyle w:val="Tooltipcontent"/>
                            <w:vanish/>
                          </w:rPr>
                          <w:t>A definition or description of what the term covers; may clarify an ambiguous term or indicate a special meaning in the field of education.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4689" w:type="dxa"/>
                        <w:tcBorders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t>Schooling that takes place in urban (and sometimes metropolitan) areas</w:t>
                        </w:r>
                      </w:p>
                    </w:tc>
                  </w:tr>
                  <w:tr>
                    <w:trPr/>
                    <w:tc>
                      <w:tcPr>
                        <w:tcW w:w="1557" w:type="dxa"/>
                        <w:tcBorders/>
                      </w:tcPr>
                      <w:p>
                        <w:pPr>
                          <w:pStyle w:val="Normal"/>
                          <w:rPr>
                            <w:rStyle w:val="Tooltipcontentwrapper"/>
                            <w:vanish/>
                          </w:rPr>
                        </w:pPr>
                        <w:r>
                          <w:rPr>
                            <w:rStyle w:val="StrongEmphasis"/>
                          </w:rPr>
                          <w:t>Category:</w:t>
                        </w:r>
                        <w:r>
                          <w:rPr>
                            <w:rStyle w:val="Helptooltip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rStyle w:val="Tooltipcontent"/>
                            <w:vanish/>
                          </w:rPr>
                          <w:t xml:space="preserve">Any of 41 broad subject areas in the ERIC </w:t>
                        </w:r>
                        <w:r>
                          <w:rPr>
                            <w:rStyle w:val="Emphasis"/>
                            <w:vanish/>
                          </w:rPr>
                          <w:t>Thesaurus</w:t>
                        </w:r>
                        <w:r>
                          <w:rPr>
                            <w:rStyle w:val="Tooltipcontent"/>
                            <w:vanish/>
                          </w:rPr>
                          <w:t>; each Descriptor is assigned to a category.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4689" w:type="dxa"/>
                        <w:tcBorders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t>Educational Process: Societal Perspectives</w:t>
                        </w:r>
                      </w:p>
                    </w:tc>
                  </w:tr>
                  <w:tr>
                    <w:trPr/>
                    <w:tc>
                      <w:tcPr>
                        <w:tcW w:w="1557" w:type="dxa"/>
                        <w:tcBorders/>
                      </w:tcPr>
                      <w:p>
                        <w:pPr>
                          <w:pStyle w:val="Normal"/>
                          <w:rPr>
                            <w:rStyle w:val="Tooltipcontentwrapper"/>
                            <w:vanish/>
                          </w:rPr>
                        </w:pPr>
                        <w:r>
                          <w:rPr>
                            <w:rStyle w:val="StrongEmphasis"/>
                          </w:rPr>
                          <w:t>Broader Terms:</w:t>
                        </w:r>
                        <w:r>
                          <w:rPr>
                            <w:rStyle w:val="Helptooltip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rStyle w:val="Tooltipcontent"/>
                            <w:vanish/>
                          </w:rPr>
                          <w:t>Suggested additional or alternate search terms that are less specific than the original term searched.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4689" w:type="dxa"/>
                        <w:tcBorders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>
                            <w:sz w:val="24"/>
                            <w:szCs w:val="24"/>
                          </w:rPr>
                        </w:pPr>
                        <w:hyperlink r:id="rId26">
                          <w:r>
                            <w:rPr>
                              <w:rStyle w:val="InternetLink"/>
                              <w:u w:val="none"/>
                            </w:rPr>
                            <w:t>Education</w:t>
                          </w:r>
                        </w:hyperlink>
                        <w:r>
                          <w:rPr/>
                          <w:t xml:space="preserve">; </w:t>
                        </w:r>
                      </w:p>
                    </w:tc>
                  </w:tr>
                  <w:tr>
                    <w:trPr/>
                    <w:tc>
                      <w:tcPr>
                        <w:tcW w:w="1557" w:type="dxa"/>
                        <w:tcBorders/>
                      </w:tcPr>
                      <w:p>
                        <w:pPr>
                          <w:pStyle w:val="Normal"/>
                          <w:rPr>
                            <w:rStyle w:val="Tooltipcontentwrapper"/>
                            <w:vanish/>
                          </w:rPr>
                        </w:pPr>
                        <w:r>
                          <w:rPr>
                            <w:rStyle w:val="StrongEmphasis"/>
                          </w:rPr>
                          <w:t>Narrower Terms:</w:t>
                        </w:r>
                        <w:r>
                          <w:rPr>
                            <w:rStyle w:val="Helptooltip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rStyle w:val="Tooltipcontent"/>
                            <w:vanish/>
                          </w:rPr>
                          <w:t>Suggested additional or alternate search terms that are more specific than the original term searched.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4689" w:type="dxa"/>
                        <w:tcBorders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t xml:space="preserve">n/a </w:t>
                        </w:r>
                      </w:p>
                    </w:tc>
                  </w:tr>
                  <w:tr>
                    <w:trPr/>
                    <w:tc>
                      <w:tcPr>
                        <w:tcW w:w="1557" w:type="dxa"/>
                        <w:tcBorders/>
                      </w:tcPr>
                      <w:p>
                        <w:pPr>
                          <w:pStyle w:val="Normal"/>
                          <w:rPr>
                            <w:rStyle w:val="Tooltipcontentwrapper"/>
                            <w:vanish/>
                          </w:rPr>
                        </w:pPr>
                        <w:r>
                          <w:rPr>
                            <w:rStyle w:val="StrongEmphasis"/>
                          </w:rPr>
                          <w:t>Related Terms:</w:t>
                        </w:r>
                        <w:r>
                          <w:rPr>
                            <w:rStyle w:val="Helptooltip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rStyle w:val="Tooltipcontent"/>
                            <w:vanish/>
                          </w:rPr>
                          <w:t>Suggested additional or alternate search terms that are conceptually linked to the original term searched.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4689" w:type="dxa"/>
                        <w:tcBorders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>
                            <w:sz w:val="24"/>
                            <w:szCs w:val="24"/>
                          </w:rPr>
                        </w:pPr>
                        <w:hyperlink r:id="rId27">
                          <w:r>
                            <w:rPr>
                              <w:rStyle w:val="InternetLink"/>
                              <w:u w:val="none"/>
                            </w:rPr>
                            <w:t>Urban Areas</w:t>
                          </w:r>
                        </w:hyperlink>
                        <w:r>
                          <w:rPr/>
                          <w:t xml:space="preserve">; </w:t>
                        </w:r>
                        <w:hyperlink r:id="rId28">
                          <w:r>
                            <w:rPr>
                              <w:rStyle w:val="InternetLink"/>
                              <w:u w:val="none"/>
                            </w:rPr>
                            <w:t>Urban Extension</w:t>
                          </w:r>
                        </w:hyperlink>
                        <w:r>
                          <w:rPr/>
                          <w:t xml:space="preserve">; </w:t>
                        </w:r>
                        <w:hyperlink r:id="rId29">
                          <w:r>
                            <w:rPr>
                              <w:rStyle w:val="InternetLink"/>
                              <w:u w:val="none"/>
                            </w:rPr>
                            <w:t>Urban Schools</w:t>
                          </w:r>
                        </w:hyperlink>
                        <w:r>
                          <w:rPr/>
                          <w:t xml:space="preserve">; </w:t>
                        </w:r>
                        <w:hyperlink r:id="rId30">
                          <w:r>
                            <w:rPr>
                              <w:rStyle w:val="InternetLink"/>
                              <w:u w:val="none"/>
                            </w:rPr>
                            <w:t>Urban Teaching</w:t>
                          </w:r>
                        </w:hyperlink>
                        <w:r>
                          <w:rPr/>
                          <w:t xml:space="preserve">; </w:t>
                        </w:r>
                        <w:hyperlink r:id="rId31">
                          <w:r>
                            <w:rPr>
                              <w:rStyle w:val="InternetLink"/>
                              <w:u w:val="none"/>
                            </w:rPr>
                            <w:t>Urban Universities</w:t>
                          </w:r>
                        </w:hyperlink>
                        <w:r>
                          <w:rPr/>
                          <w:t xml:space="preserve">; </w:t>
                        </w:r>
                      </w:p>
                    </w:tc>
                  </w:tr>
                  <w:tr>
                    <w:trPr/>
                    <w:tc>
                      <w:tcPr>
                        <w:tcW w:w="1557" w:type="dxa"/>
                        <w:tcBorders/>
                      </w:tcPr>
                      <w:p>
                        <w:pPr>
                          <w:pStyle w:val="Normal"/>
                          <w:rPr>
                            <w:rStyle w:val="Tooltipcontentwrapper"/>
                            <w:vanish/>
                          </w:rPr>
                        </w:pPr>
                        <w:r>
                          <w:rPr>
                            <w:rStyle w:val="StrongEmphasis"/>
                          </w:rPr>
                          <w:t>Used For</w:t>
                        </w:r>
                        <w:r>
                          <w:rPr>
                            <w:rStyle w:val="Helptooltip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rStyle w:val="Tooltipcontent"/>
                            <w:vanish/>
                          </w:rPr>
                          <w:t>The selected Descriptor should be used instead of the invalid term(s) listed under 'Used For'.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468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hyperlink r:id="rId32">
                          <w:r>
                            <w:rPr>
                              <w:rStyle w:val="InternetLink"/>
                              <w:u w:val="none"/>
                            </w:rPr>
                            <w:t>Inner City Education</w:t>
                          </w:r>
                        </w:hyperlink>
                        <w:r>
                          <w:rPr/>
                          <w:t>;</w:t>
                        </w:r>
                      </w:p>
                      <w:p>
                        <w:pPr>
                          <w:pStyle w:val="Instructionaltext"/>
                          <w:rPr/>
                        </w:pPr>
                        <w:r>
                          <w:rPr>
                            <w:rStyle w:val="StrongEmphasis"/>
                          </w:rPr>
                          <w:t>Professional Development</w:t>
                        </w:r>
                        <w:r>
                          <w:rPr/>
                          <w:t xml:space="preserve"> as a search criterion </w:t>
                        </w:r>
                      </w:p>
                      <w:tbl>
                        <w:tblPr>
                          <w:tblW w:w="468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57"/>
                          <w:gridCol w:w="3132"/>
                        </w:tblGrid>
                        <w:tr>
                          <w:trPr/>
                          <w:tc>
                            <w:tcPr>
                              <w:tcW w:w="155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Style w:val="Tooltipcontentwrapper"/>
                                  <w:vanish/>
                                </w:rPr>
                              </w:pPr>
                              <w:r>
                                <w:rPr>
                                  <w:rStyle w:val="StrongEmphasis"/>
                                </w:rPr>
                                <w:t>Record Type:</w:t>
                              </w:r>
                              <w:r>
                                <w:rPr>
                                  <w:rStyle w:val="Helptooltip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Style w:val="Tooltipcontent"/>
                                  <w:vanish/>
                                </w:rPr>
                                <w:t xml:space="preserve">Indicates the status of a term: Main (term used for subject indexing); Synonym (not used for indexing – </w:t>
                              </w:r>
                              <w:r>
                                <w:rPr>
                                  <w:rStyle w:val="Emphasis"/>
                                  <w:vanish/>
                                </w:rPr>
                                <w:t>see</w:t>
                              </w:r>
                              <w:r>
                                <w:rPr>
                                  <w:rStyle w:val="Tooltipcontent"/>
                                  <w:vanish/>
                                </w:rPr>
                                <w:t xml:space="preserve"> Use Term); or Dead (no longer used for indexing; </w:t>
                              </w:r>
                              <w:r>
                                <w:rPr>
                                  <w:rStyle w:val="Emphasis"/>
                                  <w:vanish/>
                                </w:rPr>
                                <w:t>see</w:t>
                              </w:r>
                              <w:r>
                                <w:rPr>
                                  <w:rStyle w:val="Tooltipcontent"/>
                                  <w:vanish/>
                                </w:rPr>
                                <w:t xml:space="preserve"> Scope Note for more information). </w:t>
                              </w:r>
                            </w:p>
                          </w:tc>
                          <w:tc>
                            <w:tcPr>
                              <w:tcW w:w="31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t>Main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57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Style w:val="Tooltipcontentwrapper"/>
                                  <w:vanish/>
                                </w:rPr>
                              </w:pPr>
                              <w:r>
                                <w:rPr>
                                  <w:rStyle w:val="StrongEmphasis"/>
                                </w:rPr>
                                <w:t>Scope Note:</w:t>
                              </w:r>
                              <w:r>
                                <w:rPr>
                                  <w:rStyle w:val="Helptooltip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Style w:val="Tooltipcontent"/>
                                  <w:vanish/>
                                </w:rPr>
                                <w:t>A definition or description of what the term covers; may clarify an ambiguous term or indicate a special meaning in the field of education.</w:t>
                              </w:r>
                              <w:r>
                                <w:rPr/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132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t>Activities to enhance professional career growth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57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Style w:val="Tooltipcontentwrapper"/>
                                  <w:vanish/>
                                </w:rPr>
                              </w:pPr>
                              <w:r>
                                <w:rPr>
                                  <w:rStyle w:val="StrongEmphasis"/>
                                </w:rPr>
                                <w:t>Category:</w:t>
                              </w:r>
                              <w:r>
                                <w:rPr>
                                  <w:rStyle w:val="Helptooltip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Style w:val="Tooltipcontent"/>
                                  <w:vanish/>
                                </w:rPr>
                                <w:t xml:space="preserve">Any of 41 broad subject areas in the ERIC </w:t>
                              </w:r>
                              <w:r>
                                <w:rPr>
                                  <w:rStyle w:val="Emphasis"/>
                                  <w:vanish/>
                                </w:rPr>
                                <w:t>Thesaurus</w:t>
                              </w:r>
                              <w:r>
                                <w:rPr>
                                  <w:rStyle w:val="Tooltipcontent"/>
                                  <w:vanish/>
                                </w:rPr>
                                <w:t>; each Descriptor is assigned to a category.</w:t>
                              </w:r>
                              <w:r>
                                <w:rPr/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132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t>Labor and Employment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57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Style w:val="Tooltipcontentwrapper"/>
                                  <w:vanish/>
                                </w:rPr>
                              </w:pPr>
                              <w:r>
                                <w:rPr>
                                  <w:rStyle w:val="StrongEmphasis"/>
                                </w:rPr>
                                <w:t>Broader Terms:</w:t>
                              </w:r>
                              <w:r>
                                <w:rPr>
                                  <w:rStyle w:val="Helptooltip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Style w:val="Tooltipcontent"/>
                                  <w:vanish/>
                                </w:rPr>
                                <w:t>Suggested additional or alternate search terms that are less specific than the original term searched.</w:t>
                              </w:r>
                              <w:r>
                                <w:rPr/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132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sz w:val="24"/>
                                  <w:szCs w:val="24"/>
                                </w:rPr>
                              </w:pPr>
                              <w:hyperlink r:id="rId33">
                                <w:r>
                                  <w:rPr>
                                    <w:rStyle w:val="InternetLink"/>
                                    <w:u w:val="none"/>
                                  </w:rPr>
                                  <w:t>Labor Force Development</w:t>
                                </w:r>
                              </w:hyperlink>
                              <w:r>
                                <w:rPr/>
                                <w:t xml:space="preserve">;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57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Style w:val="Tooltipcontentwrapper"/>
                                  <w:vanish/>
                                </w:rPr>
                              </w:pPr>
                              <w:r>
                                <w:rPr>
                                  <w:rStyle w:val="StrongEmphasis"/>
                                </w:rPr>
                                <w:t>Narrower Terms:</w:t>
                              </w:r>
                              <w:r>
                                <w:rPr>
                                  <w:rStyle w:val="Helptooltip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Style w:val="Tooltipcontent"/>
                                  <w:vanish/>
                                </w:rPr>
                                <w:t>Suggested additional or alternate search terms that are more specific than the original term searched.</w:t>
                              </w:r>
                              <w:r>
                                <w:rPr/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132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sz w:val="24"/>
                                  <w:szCs w:val="24"/>
                                </w:rPr>
                              </w:pPr>
                              <w:hyperlink r:id="rId34">
                                <w:r>
                                  <w:rPr>
                                    <w:rStyle w:val="InternetLink"/>
                                    <w:u w:val="none"/>
                                  </w:rPr>
                                  <w:t>Faculty Development</w:t>
                                </w:r>
                              </w:hyperlink>
                              <w:r>
                                <w:rPr/>
                                <w:t xml:space="preserve">;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57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Style w:val="Tooltipcontentwrapper"/>
                                  <w:vanish/>
                                </w:rPr>
                              </w:pPr>
                              <w:r>
                                <w:rPr>
                                  <w:rStyle w:val="StrongEmphasis"/>
                                </w:rPr>
                                <w:t>Related Terms:</w:t>
                              </w:r>
                              <w:r>
                                <w:rPr>
                                  <w:rStyle w:val="Helptooltip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Style w:val="Tooltipcontent"/>
                                  <w:vanish/>
                                </w:rPr>
                                <w:t>Suggested additional or alternate search terms that are conceptually linked to the original term searched.</w:t>
                              </w:r>
                              <w:r>
                                <w:rPr/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132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sz w:val="24"/>
                                  <w:szCs w:val="24"/>
                                </w:rPr>
                              </w:pPr>
                              <w:hyperlink r:id="rId35">
                                <w:r>
                                  <w:rPr>
                                    <w:rStyle w:val="InternetLink"/>
                                    <w:u w:val="none"/>
                                  </w:rPr>
                                  <w:t>Assessment Centers (Personnel)</w:t>
                                </w:r>
                              </w:hyperlink>
                              <w:r>
                                <w:rPr/>
                                <w:t xml:space="preserve">; </w:t>
                              </w:r>
                              <w:hyperlink r:id="rId36">
                                <w:r>
                                  <w:rPr>
                                    <w:rStyle w:val="InternetLink"/>
                                    <w:u w:val="none"/>
                                  </w:rPr>
                                  <w:t>Career Change</w:t>
                                </w:r>
                              </w:hyperlink>
                              <w:r>
                                <w:rPr/>
                                <w:t xml:space="preserve">; </w:t>
                              </w:r>
                              <w:hyperlink r:id="rId37">
                                <w:r>
                                  <w:rPr>
                                    <w:rStyle w:val="InternetLink"/>
                                    <w:u w:val="none"/>
                                  </w:rPr>
                                  <w:t>Coaching (Performance)</w:t>
                                </w:r>
                              </w:hyperlink>
                              <w:r>
                                <w:rPr/>
                                <w:t xml:space="preserve">; </w:t>
                              </w:r>
                              <w:hyperlink r:id="rId38">
                                <w:r>
                                  <w:rPr>
                                    <w:rStyle w:val="InternetLink"/>
                                    <w:u w:val="none"/>
                                  </w:rPr>
                                  <w:t>Collegiality</w:t>
                                </w:r>
                              </w:hyperlink>
                              <w:r>
                                <w:rPr/>
                                <w:t xml:space="preserve">; </w:t>
                              </w:r>
                              <w:hyperlink r:id="rId39">
                                <w:r>
                                  <w:rPr>
                                    <w:rStyle w:val="InternetLink"/>
                                    <w:u w:val="none"/>
                                  </w:rPr>
                                  <w:t>Communities of Practice</w:t>
                                </w:r>
                              </w:hyperlink>
                              <w:r>
                                <w:rPr/>
                                <w:t xml:space="preserve">; </w:t>
                              </w:r>
                              <w:hyperlink r:id="rId40">
                                <w:r>
                                  <w:rPr>
                                    <w:rStyle w:val="InternetLink"/>
                                    <w:u w:val="none"/>
                                  </w:rPr>
                                  <w:t>Individual Development</w:t>
                                </w:r>
                              </w:hyperlink>
                              <w:r>
                                <w:rPr/>
                                <w:t xml:space="preserve">; </w:t>
                              </w:r>
                              <w:hyperlink r:id="rId41">
                                <w:r>
                                  <w:rPr>
                                    <w:rStyle w:val="InternetLink"/>
                                    <w:u w:val="none"/>
                                  </w:rPr>
                                  <w:t>Industrial Training</w:t>
                                </w:r>
                              </w:hyperlink>
                              <w:r>
                                <w:rPr/>
                                <w:t xml:space="preserve">; </w:t>
                              </w:r>
                              <w:hyperlink r:id="rId42">
                                <w:r>
                                  <w:rPr>
                                    <w:rStyle w:val="InternetLink"/>
                                    <w:u w:val="none"/>
                                  </w:rPr>
                                  <w:t>Inservice Education</w:t>
                                </w:r>
                              </w:hyperlink>
                              <w:r>
                                <w:rPr/>
                                <w:t xml:space="preserve">; </w:t>
                              </w:r>
                              <w:hyperlink r:id="rId43">
                                <w:r>
                                  <w:rPr>
                                    <w:rStyle w:val="InternetLink"/>
                                    <w:u w:val="none"/>
                                  </w:rPr>
                                  <w:t>Management Development</w:t>
                                </w:r>
                              </w:hyperlink>
                              <w:r>
                                <w:rPr/>
                                <w:t xml:space="preserve">; </w:t>
                              </w:r>
                              <w:hyperlink r:id="rId44">
                                <w:r>
                                  <w:rPr>
                                    <w:rStyle w:val="InternetLink"/>
                                    <w:u w:val="none"/>
                                  </w:rPr>
                                  <w:t>Mentors</w:t>
                                </w:r>
                              </w:hyperlink>
                              <w:r>
                                <w:rPr/>
                                <w:t xml:space="preserve">; </w:t>
                              </w:r>
                              <w:hyperlink r:id="rId45">
                                <w:r>
                                  <w:rPr>
                                    <w:rStyle w:val="InternetLink"/>
                                    <w:u w:val="none"/>
                                  </w:rPr>
                                  <w:t>Professional Continuing Education</w:t>
                                </w:r>
                              </w:hyperlink>
                              <w:r>
                                <w:rPr/>
                                <w:t xml:space="preserve">; </w:t>
                              </w:r>
                              <w:hyperlink r:id="rId46">
                                <w:r>
                                  <w:rPr>
                                    <w:rStyle w:val="InternetLink"/>
                                    <w:u w:val="none"/>
                                  </w:rPr>
                                  <w:t>Professional Development Schools</w:t>
                                </w:r>
                              </w:hyperlink>
                              <w:r>
                                <w:rPr/>
                                <w:t xml:space="preserve">; </w:t>
                              </w:r>
                              <w:hyperlink r:id="rId47">
                                <w:r>
                                  <w:rPr>
                                    <w:rStyle w:val="InternetLink"/>
                                    <w:u w:val="none"/>
                                  </w:rPr>
                                  <w:t>Professional Education</w:t>
                                </w:r>
                              </w:hyperlink>
                              <w:r>
                                <w:rPr/>
                                <w:t xml:space="preserve">; </w:t>
                              </w:r>
                              <w:hyperlink r:id="rId48">
                                <w:r>
                                  <w:rPr>
                                    <w:rStyle w:val="InternetLink"/>
                                    <w:u w:val="none"/>
                                  </w:rPr>
                                  <w:t>Professional Isolation</w:t>
                                </w:r>
                              </w:hyperlink>
                              <w:r>
                                <w:rPr/>
                                <w:t xml:space="preserve">; </w:t>
                              </w:r>
                              <w:hyperlink r:id="rId49">
                                <w:r>
                                  <w:rPr>
                                    <w:rStyle w:val="InternetLink"/>
                                    <w:u w:val="none"/>
                                  </w:rPr>
                                  <w:t>Professional Personnel</w:t>
                                </w:r>
                              </w:hyperlink>
                              <w:r>
                                <w:rPr/>
                                <w:t xml:space="preserve">; </w:t>
                              </w:r>
                              <w:hyperlink r:id="rId50">
                                <w:r>
                                  <w:rPr>
                                    <w:rStyle w:val="InternetLink"/>
                                    <w:u w:val="none"/>
                                  </w:rPr>
                                  <w:t>Professional Recognition</w:t>
                                </w:r>
                              </w:hyperlink>
                              <w:r>
                                <w:rPr/>
                                <w:t xml:space="preserve">; </w:t>
                              </w:r>
                              <w:hyperlink r:id="rId51">
                                <w:r>
                                  <w:rPr>
                                    <w:rStyle w:val="InternetLink"/>
                                    <w:u w:val="none"/>
                                  </w:rPr>
                                  <w:t>Professional Training</w:t>
                                </w:r>
                              </w:hyperlink>
                              <w:r>
                                <w:rPr/>
                                <w:t xml:space="preserve">; </w:t>
                              </w:r>
                              <w:hyperlink r:id="rId52">
                                <w:r>
                                  <w:rPr>
                                    <w:rStyle w:val="InternetLink"/>
                                    <w:u w:val="none"/>
                                  </w:rPr>
                                  <w:t>Reflection</w:t>
                                </w:r>
                              </w:hyperlink>
                              <w:r>
                                <w:rPr/>
                                <w:t xml:space="preserve">; </w:t>
                              </w:r>
                              <w:hyperlink r:id="rId53">
                                <w:r>
                                  <w:rPr>
                                    <w:rStyle w:val="InternetLink"/>
                                    <w:u w:val="none"/>
                                  </w:rPr>
                                  <w:t>Sabbatical Leaves</w:t>
                                </w:r>
                              </w:hyperlink>
                              <w:r>
                                <w:rPr/>
                                <w:t xml:space="preserve">; </w:t>
                              </w:r>
                              <w:hyperlink r:id="rId54">
                                <w:r>
                                  <w:rPr>
                                    <w:rStyle w:val="InternetLink"/>
                                    <w:u w:val="none"/>
                                  </w:rPr>
                                  <w:t>Staff Development</w:t>
                                </w:r>
                              </w:hyperlink>
                              <w:r>
                                <w:rPr/>
                                <w:t xml:space="preserve">; </w:t>
                              </w:r>
                              <w:hyperlink r:id="rId55">
                                <w:r>
                                  <w:rPr>
                                    <w:rStyle w:val="InternetLink"/>
                                    <w:u w:val="none"/>
                                  </w:rPr>
                                  <w:t>Teacher Improvement</w:t>
                                </w:r>
                              </w:hyperlink>
                              <w:r>
                                <w:rPr/>
                                <w:t xml:space="preserve">; </w:t>
                              </w:r>
                              <w:hyperlink r:id="rId56">
                                <w:r>
                                  <w:rPr>
                                    <w:rStyle w:val="InternetLink"/>
                                    <w:u w:val="none"/>
                                  </w:rPr>
                                  <w:t>Teacher Leadership</w:t>
                                </w:r>
                              </w:hyperlink>
                              <w:r>
                                <w:rPr/>
                                <w:t xml:space="preserve">; </w:t>
                              </w:r>
                              <w:hyperlink r:id="rId57">
                                <w:r>
                                  <w:rPr>
                                    <w:rStyle w:val="InternetLink"/>
                                    <w:u w:val="none"/>
                                  </w:rPr>
                                  <w:t>Vignettes</w:t>
                                </w:r>
                              </w:hyperlink>
                              <w:r>
                                <w:rPr/>
                                <w:t xml:space="preserve">; </w:t>
                              </w:r>
                              <w:hyperlink r:id="rId58">
                                <w:r>
                                  <w:rPr>
                                    <w:rStyle w:val="InternetLink"/>
                                    <w:u w:val="none"/>
                                  </w:rPr>
                                  <w:t>Writing for Publication</w:t>
                                </w:r>
                              </w:hyperlink>
                              <w:r>
                                <w:rPr/>
                                <w:t xml:space="preserve">;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57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Style w:val="Tooltipcontentwrapper"/>
                                  <w:vanish/>
                                </w:rPr>
                              </w:pPr>
                              <w:r>
                                <w:rPr>
                                  <w:rStyle w:val="StrongEmphasis"/>
                                </w:rPr>
                                <w:t>Used For</w:t>
                              </w:r>
                              <w:r>
                                <w:rPr>
                                  <w:rStyle w:val="Helptooltip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Style w:val="Tooltipcontent"/>
                                  <w:vanish/>
                                </w:rPr>
                                <w:t>The selected Descriptor should be used instead of the invalid term(s) listed under 'Used For'.</w:t>
                              </w:r>
                              <w:r>
                                <w:rPr/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132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sz w:val="24"/>
                                  <w:szCs w:val="24"/>
                                </w:rPr>
                              </w:pPr>
                              <w:hyperlink r:id="rId59">
                                <w:r>
                                  <w:rPr>
                                    <w:rStyle w:val="InternetLink"/>
                                    <w:u w:val="none"/>
                                  </w:rPr>
                                  <w:t>Professional Growth</w:t>
                                </w:r>
                              </w:hyperlink>
                              <w:r>
                                <w:rPr/>
                                <w:t>;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odel Sear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2965" cy="2227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ine your search on the next scre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36615" cy="2551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Other databases: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ERIC (CSA and FirstSearch), JSTOR, Project MUSE, ScienceDirect, Web of Science, Academic Search Complete, WorldCa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lptooltip">
    <w:name w:val="helptooltip"/>
    <w:basedOn w:val="DefaultParagraphFont"/>
    <w:qFormat/>
    <w:rPr/>
  </w:style>
  <w:style w:type="character" w:styleId="Tooltipcontentwrapper">
    <w:name w:val="tooltipcontentwrapper"/>
    <w:basedOn w:val="DefaultParagraphFont"/>
    <w:qFormat/>
    <w:rPr/>
  </w:style>
  <w:style w:type="character" w:styleId="Tooltipcontent">
    <w:name w:val="tooltipconten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Instructionaltext">
    <w:name w:val="instructiona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ducation&amp;portlet_thesaurus_1fromSearch=false&amp;_pageLabel=Thesaurus" TargetMode="External"/><Relationship Id="rId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reschool+Education&amp;portlet_thesaurus_1fromSearch=false&amp;_pageLabel=Thesaurus" TargetMode="External"/><Relationship Id="rId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rimary+Education&amp;portlet_thesaurus_1fromSearch=false&amp;_pageLabel=Thesaurus" TargetMode="External"/><Relationship Id="rId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hild+Care+Centers&amp;portlet_thesaurus_1fromSearch=false&amp;_pageLabel=Thesaurus" TargetMode="External"/><Relationship Id="rId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hild+Development+Centers&amp;portlet_thesaurus_1fromSearch=false&amp;_pageLabel=Thesaurus" TargetMode="External"/><Relationship Id="rId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Developmentally+Appropriate+Practices&amp;portlet_thesaurus_1fromSearch=false&amp;_pageLabel=Thesaurus" TargetMode="External"/><Relationship Id="rId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arly+Intervention&amp;portlet_thesaurus_1fromSearch=false&amp;_pageLabel=Thesaurus" TargetMode="External"/><Relationship Id="rId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lementary+Education&amp;portlet_thesaurus_1fromSearch=false&amp;_pageLabel=Thesaurus" TargetMode="External"/><Relationship Id="rId1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Kindergarten&amp;portlet_thesaurus_1fromSearch=false&amp;_pageLabel=Thesaurus" TargetMode="External"/><Relationship Id="rId1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ontessori+Method&amp;portlet_thesaurus_1fromSearch=false&amp;_pageLabel=Thesaurus" TargetMode="External"/><Relationship Id="rId1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ontessori+Schools&amp;portlet_thesaurus_1fromSearch=false&amp;_pageLabel=Thesaurus" TargetMode="External"/><Relationship Id="rId1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Nursery+Schools&amp;portlet_thesaurus_1fromSearch=false&amp;_pageLabel=Thesaurus" TargetMode="External"/><Relationship Id="rId1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Reggio+Emilia+Approach&amp;portlet_thesaurus_1fromSearch=false&amp;_pageLabel=Thesaurus" TargetMode="External"/><Relationship Id="rId1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Young+Children&amp;portlet_thesaurus_1fromSearch=false&amp;_pageLabel=Thesaurus" TargetMode="External"/><Relationship Id="rId1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Role+Models&amp;portlet_thesaurus_1fromSearch=false&amp;_pageLabel=Thesaurus" TargetMode="External"/><Relationship Id="rId1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Beginning+Teacher+Induction&amp;portlet_thesaurus_1fromSearch=false&amp;_pageLabel=Thesaurus" TargetMode="External"/><Relationship Id="rId1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aching+(Performance)&amp;portlet_thesaurus_1fromSearch=false&amp;_pageLabel=Thesaurus" TargetMode="External"/><Relationship Id="rId1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llegiality&amp;portlet_thesaurus_1fromSearch=false&amp;_pageLabel=Thesaurus" TargetMode="External"/><Relationship Id="rId2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terpersonal+Relationship&amp;portlet_thesaurus_1fromSearch=false&amp;_pageLabel=Thesaurus" TargetMode="External"/><Relationship Id="rId2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terprofessional+Relationship&amp;portlet_thesaurus_1fromSearch=false&amp;_pageLabel=Thesaurus" TargetMode="External"/><Relationship Id="rId2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Job+Shadowing&amp;portlet_thesaurus_1fromSearch=false&amp;_pageLabel=Thesaurus" TargetMode="External"/><Relationship Id="rId2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odeling+(Psychology)&amp;portlet_thesaurus_1fromSearch=false&amp;_pageLabel=Thesaurus" TargetMode="External"/><Relationship Id="rId2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rofessional+Development&amp;portlet_thesaurus_1fromSearch=false&amp;_pageLabel=Thesaurus" TargetMode="External"/><Relationship Id="rId2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acher+Student+Relationship&amp;portlet_thesaurus_1fromSearch=false&amp;_pageLabel=Thesaurus" TargetMode="External"/><Relationship Id="rId2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ducation&amp;portlet_thesaurus_1fromSearch=false&amp;_pageLabel=Thesaurus" TargetMode="External"/><Relationship Id="rId2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Urban+Areas&amp;portlet_thesaurus_1fromSearch=false&amp;_pageLabel=Thesaurus" TargetMode="External"/><Relationship Id="rId2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Urban+Extension&amp;portlet_thesaurus_1fromSearch=false&amp;_pageLabel=Thesaurus" TargetMode="External"/><Relationship Id="rId2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Urban+Schools&amp;portlet_thesaurus_1fromSearch=false&amp;_pageLabel=Thesaurus" TargetMode="External"/><Relationship Id="rId3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Urban+Teaching&amp;portlet_thesaurus_1fromSearch=false&amp;_pageLabel=Thesaurus" TargetMode="External"/><Relationship Id="rId3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Urban+Universities&amp;portlet_thesaurus_1fromSearch=false&amp;_pageLabel=Thesaurus" TargetMode="External"/><Relationship Id="rId3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ner+City+Education&amp;portlet_thesaurus_1fromSearch=false&amp;_pageLabel=Thesaurus" TargetMode="External"/><Relationship Id="rId3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Labor+Force+Development&amp;portlet_thesaurus_1fromSearch=false&amp;_pageLabel=Thesaurus" TargetMode="External"/><Relationship Id="rId3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Faculty+Development&amp;portlet_thesaurus_1fromSearch=false&amp;_pageLabel=Thesaurus" TargetMode="External"/><Relationship Id="rId3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ssessment+Centers+(Personnel)&amp;portlet_thesaurus_1fromSearch=false&amp;_pageLabel=Thesaurus" TargetMode="External"/><Relationship Id="rId3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areer+Change&amp;portlet_thesaurus_1fromSearch=false&amp;_pageLabel=Thesaurus" TargetMode="External"/><Relationship Id="rId3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aching+(Performance)&amp;portlet_thesaurus_1fromSearch=false&amp;_pageLabel=Thesaurus" TargetMode="External"/><Relationship Id="rId3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llegiality&amp;portlet_thesaurus_1fromSearch=false&amp;_pageLabel=Thesaurus" TargetMode="External"/><Relationship Id="rId3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mmunities+of+Practice&amp;portlet_thesaurus_1fromSearch=false&amp;_pageLabel=Thesaurus" TargetMode="External"/><Relationship Id="rId4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dividual+Development&amp;portlet_thesaurus_1fromSearch=false&amp;_pageLabel=Thesaurus" TargetMode="External"/><Relationship Id="rId4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dustrial+Training&amp;portlet_thesaurus_1fromSearch=false&amp;_pageLabel=Thesaurus" TargetMode="External"/><Relationship Id="rId4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service+Education&amp;portlet_thesaurus_1fromSearch=false&amp;_pageLabel=Thesaurus" TargetMode="External"/><Relationship Id="rId4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anagement+Development&amp;portlet_thesaurus_1fromSearch=false&amp;_pageLabel=Thesaurus" TargetMode="External"/><Relationship Id="rId4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entors&amp;portlet_thesaurus_1fromSearch=false&amp;_pageLabel=Thesaurus" TargetMode="External"/><Relationship Id="rId4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rofessional+Continuing+Education&amp;portlet_thesaurus_1fromSearch=false&amp;_pageLabel=Thesaurus" TargetMode="External"/><Relationship Id="rId4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rofessional+Development+Schools&amp;portlet_thesaurus_1fromSearch=false&amp;_pageLabel=Thesaurus" TargetMode="External"/><Relationship Id="rId4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rofessional+Education&amp;portlet_thesaurus_1fromSearch=false&amp;_pageLabel=Thesaurus" TargetMode="External"/><Relationship Id="rId4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rofessional+Isolation&amp;portlet_thesaurus_1fromSearch=false&amp;_pageLabel=Thesaurus" TargetMode="External"/><Relationship Id="rId4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rofessional+Personnel&amp;portlet_thesaurus_1fromSearch=false&amp;_pageLabel=Thesaurus" TargetMode="External"/><Relationship Id="rId5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rofessional+Recognition&amp;portlet_thesaurus_1fromSearch=false&amp;_pageLabel=Thesaurus" TargetMode="External"/><Relationship Id="rId5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rofessional+Training&amp;portlet_thesaurus_1fromSearch=false&amp;_pageLabel=Thesaurus" TargetMode="External"/><Relationship Id="rId5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Reflection&amp;portlet_thesaurus_1fromSearch=false&amp;_pageLabel=Thesaurus" TargetMode="External"/><Relationship Id="rId5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abbatical+Leaves&amp;portlet_thesaurus_1fromSearch=false&amp;_pageLabel=Thesaurus" TargetMode="External"/><Relationship Id="rId5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taff+Development&amp;portlet_thesaurus_1fromSearch=false&amp;_pageLabel=Thesaurus" TargetMode="External"/><Relationship Id="rId5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acher+Improvement&amp;portlet_thesaurus_1fromSearch=false&amp;_pageLabel=Thesaurus" TargetMode="External"/><Relationship Id="rId5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acher+Leadership&amp;portlet_thesaurus_1fromSearch=false&amp;_pageLabel=Thesaurus" TargetMode="External"/><Relationship Id="rId5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Vignettes&amp;portlet_thesaurus_1fromSearch=false&amp;_pageLabel=Thesaurus" TargetMode="External"/><Relationship Id="rId5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Writing+for+Publication&amp;portlet_thesaurus_1fromSearch=false&amp;_pageLabel=Thesaurus" TargetMode="External"/><Relationship Id="rId5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rofessional+Growth&amp;portlet_thesaurus_1fromSearch=false&amp;_pageLabel=Thesaurus" TargetMode="External"/><Relationship Id="rId60" Type="http://schemas.openxmlformats.org/officeDocument/2006/relationships/image" Target="media/image1.jpeg"/><Relationship Id="rId61" Type="http://schemas.openxmlformats.org/officeDocument/2006/relationships/image" Target="media/image2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9:00:00Z</dcterms:created>
  <dc:creator>mona florea</dc:creator>
  <dc:description/>
  <cp:keywords/>
  <dc:language>en-US</dc:language>
  <cp:lastModifiedBy>Admin</cp:lastModifiedBy>
  <dcterms:modified xsi:type="dcterms:W3CDTF">2010-03-10T19:19:00Z</dcterms:modified>
  <cp:revision>4</cp:revision>
  <dc:subject/>
  <dc:title/>
</cp:coreProperties>
</file>